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ezione Generale Mobilità Settore </w:t>
            </w:r>
            <w:r>
              <w:rPr>
                <w:rFonts w:cs="Calibri" w:ascii="Calibri" w:hAnsi="Calibri"/>
                <w:b/>
                <w:bCs/>
                <w:color w:val="000000"/>
              </w:rPr>
              <w:t>211.01.00</w:t>
            </w:r>
            <w:r>
              <w:rPr>
                <w:rFonts w:cs="Calibri" w:ascii="Calibri" w:hAnsi="Calibri"/>
                <w:color w:val="000000"/>
              </w:rPr>
              <w:t xml:space="preserve"> - Servizi di trasporto pubblico locale su ferro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Approvazione programmi di esercizio trasporto ferroviario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ettore 211.01.00 - Servizi di trasporto pubblico locale su ferro e interventi connessi alla mobilità ferroviaria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Dirigente: dott. Francesco Guida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651/9619/96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francesco.guid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-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D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ott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.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ssa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 Maria Rosaria Cavalieri (rete statale RFI)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</w:t>
            </w:r>
            <w:hyperlink r:id="rId5"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eastAsia="ar-SA" w:bidi="ar-SA"/>
                </w:rPr>
                <w:t>-</w:t>
              </w:r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val="zxx" w:eastAsia="ar-SA" w:bidi="ar-SA"/>
                </w:rPr>
                <w:t>mariarosaria.cavalieri@regione.campania.it</w:t>
              </w:r>
            </w:hyperlink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 - 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210;</w:t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D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ott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.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ssa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Silvana Finelli 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(reti regionali MCNE, Circumvesuviana, Flegree, Piscinola - Aversa) </w:t>
            </w:r>
            <w:hyperlink r:id="rId6"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eastAsia="ar-SA" w:bidi="ar-SA"/>
                </w:rPr>
                <w:t>silvana.finelli</w:t>
              </w:r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val="zxx" w:eastAsia="ar-SA" w:bidi="ar-SA"/>
                </w:rPr>
                <w:t>@regione.campania.it</w:t>
              </w:r>
            </w:hyperlink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 -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081 7969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. Lgs. n. 112/9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. r. n. 3/200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in forma libera, con relazione esplicativa redatt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ettore 211.01.00 - Servizi di trasporto pubblico locale su ferro e interventi connessi alla mobilità ferroviaria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 2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651/9619/9619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ttore Generale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irezione.mobilità@pec.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o.guida@regione.campania.it" TargetMode="External"/><Relationship Id="rId3" Type="http://schemas.openxmlformats.org/officeDocument/2006/relationships/hyperlink" Target="mailto:trasporto.ferro@regione.campania.it" TargetMode="External"/><Relationship Id="rId4" Type="http://schemas.openxmlformats.org/officeDocument/2006/relationships/hyperlink" Target="mailto:trasporto.ferro@pec.regione.campania.it" TargetMode="External"/><Relationship Id="rId5" Type="http://schemas.openxmlformats.org/officeDocument/2006/relationships/hyperlink" Target="mailto:-mariarosaria.cavalieri@regione.campania.it" TargetMode="External"/><Relationship Id="rId6" Type="http://schemas.openxmlformats.org/officeDocument/2006/relationships/hyperlink" Target="mailto:silvana.finelli@regione.campania.it" TargetMode="External"/><Relationship Id="rId7" Type="http://schemas.openxmlformats.org/officeDocument/2006/relationships/hyperlink" Target="mailto:trasporto.ferro@regione.campania.it" TargetMode="External"/><Relationship Id="rId8" Type="http://schemas.openxmlformats.org/officeDocument/2006/relationships/hyperlink" Target="mailto:trasporto.ferro@pec.regione.campania.it" TargetMode="External"/><Relationship Id="rId9" Type="http://schemas.openxmlformats.org/officeDocument/2006/relationships/hyperlink" Target="mailto:direzione.mobilit&#224;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3:00Z</dcterms:created>
  <dc:creator>Federica Pasquino</dc:creator>
  <dc:description/>
  <cp:keywords/>
  <dc:language>en-US</dc:language>
  <cp:lastModifiedBy>MARILENA CONTE</cp:lastModifiedBy>
  <dcterms:modified xsi:type="dcterms:W3CDTF">2025-10-29T10:04:00Z</dcterms:modified>
  <cp:revision>9</cp:revision>
  <dc:subject/>
  <dc:title>NOME E CODICE STRUTTURA</dc:title>
</cp:coreProperties>
</file>